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sz w:val="32"/>
          <w:szCs w:val="32"/>
        </w:rPr>
        <w:t xml:space="preserve">   </w:t>
      </w:r>
      <w:r>
        <w:rPr>
          <w:sz w:val="32"/>
          <w:szCs w:val="32"/>
        </w:rPr>
        <w:t xml:space="preserve">Uma proposta mais revolucionária surgiu recentemente através de Howard Gardner, psicólogo e professor norte americano. GARDNER (1995, p.14) entende por inteligência "a capacidade para resolver problemas ou elaborar produtos que sejam valorizados em um ou mais ambientes culturais ou comunitários". A novidade dentro da teoria de Gardner é considerar a inteligência como possuindo várias facetas. Tais facetas, que na verdade são talentos, capacidades e habilidades mentais; são chamadas de inteligências na teoria das Inteligências Múltiplas, como o próprio nome explicita. </w:t>
      </w:r>
    </w:p>
    <w:p>
      <w:pPr>
        <w:pStyle w:val="Normal"/>
        <w:jc w:val="both"/>
        <w:rPr/>
      </w:pPr>
      <w:r>
        <w:rPr>
          <w:rFonts w:cs="Calibri"/>
          <w:sz w:val="32"/>
          <w:szCs w:val="32"/>
        </w:rPr>
        <w:t xml:space="preserve">  </w:t>
      </w:r>
      <w:r>
        <w:rPr>
          <w:sz w:val="32"/>
          <w:szCs w:val="32"/>
        </w:rPr>
        <w:t xml:space="preserve">A "Teoria das Inteligências Múltiplas", apresentada por GARDNER em "Frames of Mind", constitui uma alternativa para o conceito de inteligência como uma capacidade inata, geral e única, que permite aos indivíduos uma performance, maior ou menor, em qualquer área de atuação. </w:t>
      </w:r>
    </w:p>
    <w:p>
      <w:pPr>
        <w:pStyle w:val="Normal"/>
        <w:jc w:val="both"/>
        <w:rPr>
          <w:sz w:val="32"/>
          <w:szCs w:val="32"/>
        </w:rPr>
      </w:pPr>
      <w:r>
        <w:rPr>
          <w:rFonts w:cs="Calibri"/>
          <w:sz w:val="32"/>
          <w:szCs w:val="32"/>
        </w:rPr>
        <w:t xml:space="preserve">   </w:t>
      </w:r>
      <w:r>
        <w:rPr>
          <w:sz w:val="32"/>
          <w:szCs w:val="32"/>
        </w:rPr>
        <w:t>Antes de discorrer a respeito da teoria e das diversas inteligências vale lembrar de um curioso incidente que aconteceu em nosso país antes de Copa do Mundo de 1958. O Brasil possuía seu primeiro psicólogo esportivo, João Carvalhaes, que atendia a seleção brasileira de futebol. O psicólogo resolveu aplicar em todos os jogadores testes de QI. Garrincha, que estava no apogeu de sua carreira, após responder os testes ficou sabendo que seu quociente intelectual era irrisório, sendo classificado como débil mental. Por este motivo quase foi impedido de participar da Copa. (MODERNELL, 1992, p. 56)</w:t>
      </w:r>
    </w:p>
    <w:p>
      <w:pPr>
        <w:pStyle w:val="Normal"/>
        <w:jc w:val="both"/>
        <w:rPr>
          <w:sz w:val="32"/>
          <w:szCs w:val="32"/>
        </w:rPr>
      </w:pPr>
      <w:r>
        <w:rPr>
          <w:sz w:val="32"/>
          <w:szCs w:val="32"/>
        </w:rPr>
      </w:r>
    </w:p>
    <w:p>
      <w:pPr>
        <w:pStyle w:val="Normal"/>
        <w:spacing w:before="0" w:after="200"/>
        <w:jc w:val="both"/>
        <w:rPr>
          <w:sz w:val="32"/>
          <w:szCs w:val="32"/>
        </w:rPr>
      </w:pPr>
      <w:r>
        <w:rPr>
          <w:sz w:val="32"/>
          <w:szCs w:val="32"/>
        </w:rPr>
        <w:t>Trecho do texto “Sobre a Teoria das Inteligências Múltiplas”, Leandro Kruszielski,1999,Universidade Federal do Paraná.</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2:33:00Z</dcterms:created>
  <dc:creator>Rosana</dc:creator>
  <dc:description/>
  <cp:keywords/>
  <dc:language>en-US</dc:language>
  <cp:lastModifiedBy>Rosana</cp:lastModifiedBy>
  <dcterms:modified xsi:type="dcterms:W3CDTF">2010-10-14T02:17:00Z</dcterms:modified>
  <cp:revision>2</cp:revision>
  <dc:subject/>
  <dc:title/>
</cp:coreProperties>
</file>